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3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7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5 octobre 2017 avisant la </w:t>
      </w:r>
      <w:r>
        <w:rPr>
          <w:b/>
        </w:rPr>
        <w:t>RELAIS DE MATA’UTU</w:t>
      </w:r>
      <w:r>
        <w:rPr/>
        <w:t>, de ma visite le 23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ALPHONSE Louis</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oui, et que c’est elle qui s’en occupe.</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elle était ravie de me rencontrer pour parler et de prendre connaissance de ses droits et obligations sociales, et qu’à l’avenir elle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1:50:00Z</dcterms:created>
  <dc:creator>DIRECTEUR</dc:creator>
  <dc:description/>
  <dc:language>en-US</dc:language>
  <cp:lastModifiedBy>controle1</cp:lastModifiedBy>
  <cp:lastPrinted>2017-10-25T15:36:00Z</cp:lastPrinted>
  <dcterms:modified xsi:type="dcterms:W3CDTF">2017-11-22T21:55:00Z</dcterms:modified>
  <cp:revision>3</cp:revision>
  <dc:subject/>
  <dc:title>N° 103/CLR/CCPF/2008</dc:title>
</cp:coreProperties>
</file>